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4472C4"/>
          <w:sz w:val="28"/>
          <w:szCs w:val="28"/>
        </w:rPr>
      </w:pPr>
      <w:r>
        <w:rPr>
          <w:rFonts w:cs="Arial" w:ascii="Arial" w:hAnsi="Arial"/>
          <w:b/>
          <w:bCs/>
          <w:color w:val="4472C4"/>
          <w:sz w:val="28"/>
          <w:szCs w:val="28"/>
        </w:rPr>
        <w:t>AREA/MATERIA</w:t>
      </w:r>
      <w:r>
        <w:rPr>
          <w:rFonts w:cs="Arial" w:ascii="Arial" w:hAnsi="Arial"/>
          <w:color w:val="4472C4"/>
          <w:sz w:val="28"/>
          <w:szCs w:val="28"/>
        </w:rPr>
        <w:t>: Emprendimiento, sostenibilidad y consumo responsabl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4472C4"/>
          <w:sz w:val="28"/>
          <w:szCs w:val="28"/>
        </w:rPr>
      </w:pPr>
      <w:r>
        <w:rPr>
          <w:rFonts w:cs="Arial" w:ascii="Arial" w:hAnsi="Arial"/>
          <w:b/>
          <w:bCs/>
          <w:color w:val="4472C4"/>
          <w:sz w:val="28"/>
          <w:szCs w:val="28"/>
        </w:rPr>
        <w:t>GRUPO/CURSO: 3º ESO</w:t>
      </w:r>
    </w:p>
    <w:p>
      <w:pPr>
        <w:pStyle w:val="Normal"/>
        <w:spacing w:lineRule="auto" w:line="360" w:before="120" w:after="0"/>
        <w:jc w:val="both"/>
        <w:rPr/>
      </w:pPr>
      <w:bookmarkStart w:id="0" w:name="_Hlk53593814"/>
      <w:r>
        <w:rPr>
          <w:rFonts w:cs="Arial" w:ascii="Arial" w:hAnsi="Arial"/>
          <w:b/>
          <w:bCs/>
        </w:rPr>
        <w:t>1.</w:t>
        <w:tab/>
        <w:t>RELACIÓN DE CONTENIDOS Y TEMPORALIZACIÓN POR EVALUACIONES.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ª evaluación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 conocimiento de uno mismo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El perfil de la persona emprendedora y creador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 trabajo en equipo y la inteligencia emocional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 enfoque proactivo y la búsqueda de oportunidades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a dimensión del emprendimiento: personal, social y productiva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 valor social del emprendimiento: Experiencias en Castilla-La Manch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 creatividad y la innovación al servicio de la sociedad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 gamificación y el desarrollo de iniciativas emprendedor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ª evaluació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os ODS y la Agenda 203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inanzas sostenibles: longevidad y ahorro responsable.  Mi proyecto de ahorr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Trabajo sostenible: hacia una economía justa. Nuevas relaciones de trabajo. Igualdad y brecha salari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conomía circular. Las 7R. Mi proyecto de economía circular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líticas públicas y transición verde: la solidaridad intergeneracional. Previsión social. El papel de la fiscalidad. Retos e hitos de Castilla-La Mancha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ª evaluación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- Consumo responsable y sus beneficios individuales y sociales. Racionalidad limitada en la toma de decisiones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-¿Qué no es consumo responsable? Las compras por impulso. Consumismo vs felicidad. La economía conductual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- La influencia de la publicidad. Obsolescencia programad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- Derechos de la población consumidor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- Leer y entender documentos: mi contrato de trabajo, mi nómina, mis facturas y recibos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- Mi presupuesto personal.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- Trámites cotidianos con las administraciones públicas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2.</w:t>
        <w:tab/>
        <w:t>INSTRUMENTOS Y CRITERIOS DE CALIFICACIÓN TRIMESTRALES.</w:t>
      </w:r>
    </w:p>
    <w:tbl>
      <w:tblPr>
        <w:tblW w:w="5500" w:type="pct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241" w:hRule="atLeast"/>
        </w:trPr>
        <w:tc>
          <w:tcPr>
            <w:tcW w:w="93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1. 1.1. Entender y reconocer las cualidades personales y sociales del emprendedor, desarrollando, a partir de su identificación, las propias capacidades emprendedoras.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1.2. Desarrollar aptitudes de trabajo en equipo, así como las habilidades sociales y emocionales necesarias para la realización de proyectos de emprendimiento y búsqueda de oportunidades.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3. Aprender a trabajar, en la realidad económica y social de Castilla-La Mancha, de forma proactiva, anticipándose a los riesgos y buscando las oportunidades.</w:t>
            </w:r>
          </w:p>
        </w:tc>
      </w:tr>
      <w:tr>
        <w:trPr>
          <w:trHeight w:val="127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1. Comprender la dimensión social del emprendimiento, analizando su repercusión en el desarrollo de nuestro entorno, a través del estudio de las experiencias que existen en nuestra región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.2. Trabajar la creatividad y la innovación como valores fundamentales del emprendimiento, conociendo formas de emprender a partir de técnicas variadas, como la gamificación.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3. Valorar la utilidad social y económica de proyectos de emprendimiento, teniendo en cuenta las necesidades sociales, a partir de la experimentación dentro del aula.</w:t>
            </w:r>
          </w:p>
        </w:tc>
      </w:tr>
      <w:tr>
        <w:trPr>
          <w:trHeight w:val="333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3.1. Valorar la importancia de los Objetivos de Desarrollo Sostenible para el conjunto de la sociedad, analizando, entre otras, las actuaciones que se llevan a cabo desde nuestra comunidad autónoma.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2. Desarrollar estrategias y acciones que fomenten el avance hacia modelos sostenibles e igualitarios, que eliminen, por ejemplo, brechas salariales, analizando los derechos de las personas trabajadoras, especialmente dentro de nuestra comunidad autónoma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4.1. Reflexionar sobre las desigualdades que aparecen en las actividades económicas, empleando un espíritu crítico y constructivo.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2. Aplicar técnicas de emprendimiento y creatividad, proponiendo la puesta en marcha de un proyecto local de economía circular, haciendo uso de técnicas innovadoras en el aula.</w:t>
            </w:r>
          </w:p>
        </w:tc>
      </w:tr>
      <w:tr>
        <w:trPr>
          <w:trHeight w:val="127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5.1. Valorar positivamente el consumo responsable como una herramienta para atajar el cambio climático y la desigualdad social, promoviendo actitudes socialmente responsables, mediante su implementación, tanto en entornos cercanos, como en otros simulados.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2. Reconocer la importancia del desarrollo de políticas públicas para la mejora de nuestra sociedad de consumo, analizando su repercusión nacional, regional y local.</w:t>
            </w:r>
          </w:p>
        </w:tc>
      </w:tr>
      <w:tr>
        <w:trPr>
          <w:trHeight w:val="127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.1. Comprender la importancia del respeto a los derechos de los consumidores, identificando las distintas posibilidades de preservarlos y conociendo la posibilidad de recurrir a las organizaciones que, en los distintos ámbitos, desde el local al internacional, velan por la preservación de dichos derechos y pueden prestar asistencia ante una vulneración de los mismos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6.2. Conocer y manejar documentos relacionados con operaciones habituales de consumo, trabajo y negocios, así como comprender los trámites habituales en las relaciones con las administraciones públicas, cumplimentándolos y tramitándolos, tanto de forma manual como telemática.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ª Evaluación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01"/>
        <w:gridCol w:w="3679"/>
      </w:tblGrid>
      <w:tr>
        <w:trPr>
          <w:tblHeader w:val="true"/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ITERIOS DE EVALU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% TRIMESTRAL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STRUMENTO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1. Entender y reconocer las cualidades personales y sociales del emprendedor, desarrollando, a partir de su identificación, las propias capacidades emprendedoras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ind w:left="337" w:hanging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RABAJOS EN GRUPO</w:t>
            </w:r>
          </w:p>
          <w:p>
            <w:pPr>
              <w:pStyle w:val="Normal"/>
              <w:ind w:left="33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ind w:left="337" w:hanging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AREAS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ind w:left="337" w:hanging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UEBAS OBJETIVAS</w:t>
            </w:r>
          </w:p>
          <w:p>
            <w:pPr>
              <w:pStyle w:val="Prrafodelista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ind w:left="337" w:hanging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RTFOLIO</w:t>
            </w:r>
          </w:p>
          <w:p>
            <w:pPr>
              <w:pStyle w:val="Normal"/>
              <w:ind w:left="33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Prrafodelista"/>
              <w:ind w:left="33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2. Desarrollar aptitudes de trabajo en equipo, así como las habilidades sociales y emocionales necesarias para la realización de proyectos de emprendimiento y búsqueda de oportunidad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3. Aprender a trabajar, en la realidad económica y social de Castilla-La Mancha, de forma proactiva, anticipándose a los riesgos y buscando las oportunidad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1. Comprender la dimensión social del emprendimiento, analizando su repercusión en el desarrollo de nuestro entorno, a través del estudio de las experiencias que existen en nuestra región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2. Trabajar la creatividad y la innovación como valores fundamentales del emprendimiento, conociendo formas de emprender a partir de técnicas variadas, como la gamificación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3. Valorar la utilidad social y económica de proyectos de emprendimiento, teniendo en cuenta las necesidades sociales, a partir de la experimentación dentro del aul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2ª evaluación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01"/>
        <w:gridCol w:w="3679"/>
      </w:tblGrid>
      <w:tr>
        <w:trPr>
          <w:tblHeader w:val="true"/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ITERIOS DE EVALU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% TRIMESTRAL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STRUMENTOS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3.1. Valorar la importancia de los Objetivos de Desarrollo Sostenible para el conjunto de la sociedad, analizando, entre otras, las actuaciones que se llevan a cabo desde nuestra comunidad autónoma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ind w:left="337" w:hanging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RABAJOS EN GRUPO</w:t>
            </w:r>
          </w:p>
          <w:p>
            <w:pPr>
              <w:pStyle w:val="Normal"/>
              <w:ind w:left="33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ind w:left="337" w:hanging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AREAS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ind w:left="337" w:hanging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UEBAS OBJETIVAS</w:t>
            </w:r>
          </w:p>
          <w:p>
            <w:pPr>
              <w:pStyle w:val="Prrafodelista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ind w:left="337" w:hanging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RTFOLIO</w:t>
            </w:r>
          </w:p>
          <w:p>
            <w:pPr>
              <w:pStyle w:val="Prrafodelista"/>
              <w:ind w:left="33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2. Desarrollar estrategias y acciones que fomenten el avance hacia modelos sostenibles e igualitarios, que eliminen, por ejemplo, brechas salariales, analizando los derechos de las personas trabajadoras, especialmente dentro de nuestra comunidad autónom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4.1. Reflexionar sobre las desigualdades que aparecen en las actividades económicas, empleando un espíritu crítico y constructivo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</w:t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.2. Aplicar técnicas de emprendimiento y creatividad, proponiendo la puesta en marcha de un proyecto local de economía circular, haciendo uso de técnicas innovadoras en el aul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</w:t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3ª evaluación.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01"/>
        <w:gridCol w:w="3679"/>
      </w:tblGrid>
      <w:tr>
        <w:trPr>
          <w:tblHeader w:val="true"/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ITERIOS DE EVALU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% TRIMESTRAL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STRUMENTOS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.1. Valorar positivamente el consumo responsable como una herramienta para atajar el cambio climático y la desigualdad social, promoviendo actitudes socialmente responsables, mediante su implementación, tanto en entornos cercanos, como en otros simulado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ind w:left="337" w:hanging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RABAJOS EN GRUPO</w:t>
            </w:r>
          </w:p>
          <w:p>
            <w:pPr>
              <w:pStyle w:val="Normal"/>
              <w:ind w:left="33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ind w:left="337" w:hanging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AREAS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ind w:left="337" w:hanging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UEBAS OBJETIVAS</w:t>
            </w:r>
          </w:p>
          <w:p>
            <w:pPr>
              <w:pStyle w:val="Prrafodelista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ind w:left="337" w:hanging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RTFOLI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ind w:left="337" w:hanging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YECTO</w:t>
            </w:r>
          </w:p>
        </w:tc>
      </w:tr>
      <w:tr>
        <w:trPr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.2. Reconocer la importancia del desarrollo de políticas públicas para la mejora de nuestra sociedad de consumo, analizando su repercusión nacional, regional y loc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.1. Comprender la importancia del respeto a los derechos de los consumidores, identificando las distintas posibilidades de preservarlos y conociendo la posibilidad de recurrir a las organizaciones que, en los distintos ámbitos, desde el local al internacional, velan por la preservación de dichos derechos y pueden prestar asistencia ante una vulneración de es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</w:t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. 6.2. Conocer y manejar documentos relacionados con operaciones habituales de consumo, trabajo y negocios, así como comprender los trámites habituales en las relaciones con las administraciones públicas, cumplimentándolos y tramitándolos, tanto de forma manual como telemátic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</w:t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  <w:tab/>
        <w:t xml:space="preserve">CRITERIOS DE CALIFICACIÓN FINAL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n la evaluación final del alumnado deberá tenerse en cuenta como referentes últimos, la consecución de los objetivos establecidos para la etapa y el grado de adquisición de las competencias clave previstas en el Perfil de salida, especificado en las Competencias específicas, criterios e indicadores de evaluación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aplicará el sistema de redondeo aprobado en el centro por la Comisión de Coordinación Pedagógica y que consiste en redondear al número entero más cercano, es decir hasta el 0.49 al número inferior y a partir del 0.5 al número superior, excepto en el intervalo a partir del 4,5 que se considerará 4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</w:t>
        <w:tab/>
        <w:t xml:space="preserve">PROCEDIMIENTO PARA LA RECUPERACIÓN DE CONTENIDOS PENDIENTE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La recuperación se realizará con la entrega de tareas, trabajos y proyectos propuestos a lo largo de cada evaluación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</w:t>
        <w:tab/>
        <w:t xml:space="preserve">PROCEDIMIENTO PARA LA RECUPERACIÓN DE LA MATERIA PENDIENTE DE CURSOS ANTERIORES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isten 8 alumnos con la materia pendiente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</w:rPr>
        <w:t>6.</w:t>
        <w:tab/>
        <w:t>NORMAS A CUMPLIR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</w:t>
      </w:r>
      <w:r>
        <w:rPr>
          <w:rFonts w:cs="Arial" w:ascii="Arial" w:hAnsi="Arial"/>
        </w:rPr>
        <w:tab/>
        <w:t>Puntualidad y asistencia a clase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</w:t>
      </w:r>
      <w:r>
        <w:rPr>
          <w:rFonts w:cs="Arial" w:ascii="Arial" w:hAnsi="Arial"/>
        </w:rPr>
        <w:tab/>
        <w:t>Respeto al profesorado, a los compañeros y a las instalaciones del Institut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</w:t>
      </w:r>
      <w:r>
        <w:rPr>
          <w:rFonts w:cs="Arial" w:ascii="Arial" w:hAnsi="Arial"/>
        </w:rPr>
        <w:tab/>
        <w:t>Realización y entrega de la totalidad de las actividades propuestas por el profesor, ajustándose a los plazos establecidos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</w:t>
      </w:r>
      <w:r>
        <w:rPr>
          <w:rFonts w:cs="Arial" w:ascii="Arial" w:hAnsi="Arial"/>
        </w:rPr>
        <w:tab/>
        <w:t>Cumplimiento de las medidas de prevención personal y de aula de informática, establecidas en el Protocolo de Salud del IES Azuer.</w:t>
      </w:r>
      <w:bookmarkEnd w:id="0"/>
    </w:p>
    <w:sectPr>
      <w:headerReference w:type="default" r:id="rId2"/>
      <w:type w:val="nextPage"/>
      <w:pgSz w:w="11906" w:h="16838"/>
      <w:pgMar w:left="1701" w:right="1701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8940" cy="8870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8940" cy="887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6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94"/>
                            <w:gridCol w:w="2096"/>
                            <w:gridCol w:w="1897"/>
                            <w:gridCol w:w="2357"/>
                          </w:tblGrid>
                          <w:tr>
                            <w:trPr>
                              <w:trHeight w:val="709" w:hRule="atLeast"/>
                              <w:cantSplit w:val="true"/>
                            </w:trPr>
                            <w:tc>
                              <w:tcPr>
                                <w:tcW w:w="229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22350" cy="5029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0" t="-41" r="-20" b="-4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2350" cy="50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9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</w:rPr>
                                  <w:t>PRESENTACIÓN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REA/MATERIA</w:t>
                                </w:r>
                              </w:p>
                            </w:tc>
                            <w:tc>
                              <w:tcPr>
                                <w:tcW w:w="235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1855" cy="447675"/>
                                      <wp:effectExtent l="114935" t="0" r="114935" b="0"/>
                                      <wp:docPr id="3" name=""/>
                                      <a:graphic xmlns:a="http://schemas.openxmlformats.org/drawingml/2006/main">
                                        <a:graphicData uri="http://schemas.microsoft.com/office/word/2010/wordprocessingGroup">
                                          <wpg:wg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871920" cy="447840"/>
                                                <a:chOff x="0" y="0"/>
                                                <a:chExt cx="871920" cy="447840"/>
                                              </a:xfrm>
                                            </wpg:grpSpPr>
                                            <pic:pic xmlns:pic="http://schemas.openxmlformats.org/drawingml/2006/picture">
                                              <pic:nvPicPr>
                                                <pic:cNvPr id="0" name="" descr=""/>
                                                <pic:cNvPicPr/>
                                              </pic:nvPicPr>
                                              <pic:blipFill>
                                                <a:blip r:embed="rId2"/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0" y="2520"/>
                                                  <a:ext cx="315000" cy="444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  <pic:pic xmlns:pic="http://schemas.openxmlformats.org/drawingml/2006/picture">
                                              <pic:nvPicPr>
                                                <pic:cNvPr id="1" name="" descr=""/>
                                                <pic:cNvPicPr/>
                                              </pic:nvPicPr>
                                              <pic:blipFill>
                                                <a:blip r:embed="rId3"/>
                                                <a:stretch/>
                                              </pic:blipFill>
                                              <pic:spPr>
                                                <a:xfrm>
                                                  <a:off x="328320" y="0"/>
                                                  <a:ext cx="543600" cy="447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pic:spPr>
                                            </pic:pic>
                                          </wpg:wgp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595" w:hRule="atLeast"/>
                              <w:cantSplit w:val="true"/>
                            </w:trPr>
                            <w:tc>
                              <w:tcPr>
                                <w:tcW w:w="229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t>ACT AULA 01</w:t>
                                </w:r>
                              </w:p>
                            </w:tc>
                            <w:tc>
                              <w:tcPr>
                                <w:tcW w:w="18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t>5</w:t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t xml:space="preserve"> de </w:t>
                                </w: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t>5</w:t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35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2pt;height:69.85pt;mso-wrap-distance-left:7.05pt;mso-wrap-distance-right:7.05pt;mso-wrap-distance-top:0pt;mso-wrap-distance-bottom:0pt;margin-top:0.05pt;mso-position-vertical-relative:text;margin-left:-3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86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294"/>
                      <w:gridCol w:w="2096"/>
                      <w:gridCol w:w="1897"/>
                      <w:gridCol w:w="2357"/>
                    </w:tblGrid>
                    <w:tr>
                      <w:trPr>
                        <w:trHeight w:val="709" w:hRule="atLeast"/>
                        <w:cantSplit w:val="true"/>
                      </w:trPr>
                      <w:tc>
                        <w:tcPr>
                          <w:tcW w:w="229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22350" cy="50292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0" t="-41" r="-20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235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9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</w:rPr>
                            <w:t xml:space="preserve">                  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</w:rPr>
                            <w:t>PRESENTACIÓN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REA/MATERIA</w:t>
                          </w:r>
                        </w:p>
                      </w:tc>
                      <w:tc>
                        <w:tcPr>
                          <w:tcW w:w="235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pict>
                              <v:group id="shape_0" style="position:absolute;margin-left:17.1pt;margin-top:13pt;width:68.65pt;height:35.25pt" coordorigin="342,260" coordsize="1373,705"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stroked="f" o:allowincell="t" style="position:absolute;left:342;top:264;width:495;height:700;mso-wrap-style:none;v-text-anchor:middle" type="_x0000_t75">
                                  <v:imagedata r:id="rId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59;top:260;width:855;height:704;mso-wrap-style:none;v-text-anchor:middle" type="_x0000_t75">
                                  <v:imagedata r:id="rId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w:pict>
                          </w:r>
                        </w:p>
                      </w:tc>
                    </w:tr>
                    <w:tr>
                      <w:trPr>
                        <w:trHeight w:val="595" w:hRule="atLeast"/>
                        <w:cantSplit w:val="true"/>
                      </w:trPr>
                      <w:tc>
                        <w:tcPr>
                          <w:tcW w:w="229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ACT AULA 01</w:t>
                          </w:r>
                        </w:p>
                      </w:tc>
                      <w:tc>
                        <w:tcPr>
                          <w:tcW w:w="18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35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both"/>
      <w:outlineLvl w:val="0"/>
    </w:pPr>
    <w:rPr>
      <w:rFonts w:ascii="TimesNewRomanPS-BoldMT;Times New Roman" w:hAnsi="TimesNewRomanPS-BoldMT;Times New Roman" w:cs="TimesNewRomanPS-BoldMT;Times New Roman"/>
      <w:b/>
      <w:bCs/>
      <w:sz w:val="22"/>
      <w:szCs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/>
      <w:sz w:val="24"/>
      <w:szCs w:val="24"/>
      <w:lang w:val="es-ES_tradnl"/>
    </w:rPr>
  </w:style>
  <w:style w:type="character" w:styleId="WW8Num2z1">
    <w:name w:val="WW8Num2z1"/>
    <w:qFormat/>
    <w:rPr>
      <w:rFonts w:ascii="Wingdings" w:hAnsi="Wingdings" w:cs="Wingdings"/>
      <w:b/>
      <w:i/>
      <w:sz w:val="24"/>
      <w:szCs w:val="24"/>
      <w:lang w:val="es-ES_tradn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28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oycar">
    <w:name w:val="moycar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Arial" w:hAnsi="Arial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02:00Z</dcterms:created>
  <dc:creator>CALIDAD</dc:creator>
  <dc:description/>
  <dc:language>en-US</dc:language>
  <cp:lastModifiedBy>Usuario</cp:lastModifiedBy>
  <cp:lastPrinted>2018-10-22T11:00:00Z</cp:lastPrinted>
  <dcterms:modified xsi:type="dcterms:W3CDTF">2025-12-11T13:02:00Z</dcterms:modified>
  <cp:revision>2</cp:revision>
  <dc:subject/>
  <dc:title>ÁREA/MATERIA/MÓDULO:</dc:title>
</cp:coreProperties>
</file>